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</w:t>
      </w:r>
    </w:p>
    <w:p>
      <w:pPr>
        <w:pStyle w:val="Normal"/>
        <w:rPr/>
      </w:pPr>
      <w:r>
        <w:rPr/>
        <w:t>ASSESSMENT GRID FOR OBSERVING AND ASKING QUESTIONS</w:t>
      </w:r>
    </w:p>
    <w:tbl>
      <w:tblPr>
        <w:tblW w:w="10328" w:type="dxa"/>
        <w:jc w:val="left"/>
        <w:tblInd w:w="-111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97"/>
        <w:gridCol w:w="1783"/>
        <w:gridCol w:w="1794"/>
        <w:gridCol w:w="1795"/>
        <w:gridCol w:w="1829"/>
        <w:gridCol w:w="1830"/>
      </w:tblGrid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vel 1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vel 2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vel 3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vel 4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Level 5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rPr/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  <w:t>Exploring a situation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Contributes observations to a class exploration.</w:t>
              <w:br/>
              <w:br/>
              <w:t>With support, identifies observed similarities and differences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akes observations and looks for patterns or relationships, with prompting as needed.</w:t>
              <w:br/>
              <w:br/>
              <w:t xml:space="preserve">Describes some observations. 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akes a series of observations to look for patterns or relationships.</w:t>
              <w:br/>
              <w:br/>
              <w:t xml:space="preserve">Describes or represents the observations made with some accuracy and detail. </w:t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akes more detailed observations and suggests patterns and/or relationships related to a scientific idea.</w:t>
              <w:br/>
              <w:br/>
              <w:t>Communicates about observations with accuracy and detail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Makes increasingly focused and detailed observations relevant to identified scientific patterns and relationships.</w:t>
              <w:br/>
              <w:br/>
              <w:t xml:space="preserve">Communicates detailed observations accurately and systematically. </w:t>
            </w:r>
          </w:p>
        </w:tc>
      </w:tr>
      <w:tr>
        <w:trPr>
          <w:trHeight w:val="3474" w:hRule="atLeast"/>
        </w:trPr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vidence </w:t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ve some features , listing some same and different between plant and animal cells</w:t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dom drawing</w:t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bes some different features in both cell types, describe difference in size, shape</w:t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ing shows some detail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scribing and drawing a biological drawing with some accuracy and detail eg shape, size differences clear, nucleus drawn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ccurately drawn cells, clearly identifies cell membrane, wall, nucleus, 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logical drawing correctly done with accurate details, scale labels</w:t>
            </w:r>
          </w:p>
        </w:tc>
      </w:tr>
      <w:tr>
        <w:trPr/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lang w:eastAsia="en-NZ"/>
              </w:rPr>
              <w:t>Using scientific vocabulary</w:t>
            </w:r>
            <w:r>
              <w:rPr>
                <w:rFonts w:eastAsia="Times New Roman"/>
                <w:lang w:eastAsia="en-NZ"/>
              </w:rPr>
              <w:t xml:space="preserve">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en-NZ"/>
              </w:rPr>
              <w:t>Explores new vocabulary and uses it to label observable features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en-NZ"/>
              </w:rPr>
              <w:t>Experiments with vocabulary and uses correct labels to describe experiences.</w:t>
            </w:r>
          </w:p>
        </w:tc>
        <w:tc>
          <w:tcPr>
            <w:tcW w:w="1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en-NZ"/>
              </w:rPr>
              <w:t>Develops and uses scientific vocabulary and symbols Recognises that some words have special scientific meanings</w:t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en-NZ"/>
              </w:rPr>
              <w:t>Uses a range of scientific terms and symbols appropriately.</w:t>
              <w:br/>
              <w:br/>
              <w:t>Correctly distinguishes between scientific and everyday meanings for terms used.</w:t>
            </w:r>
          </w:p>
        </w:tc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en-NZ"/>
              </w:rPr>
              <w:t xml:space="preserve"> Uses a range of scientific terms and symbols appropriately, with increasing reference to abstract ideas.</w:t>
            </w:r>
          </w:p>
        </w:tc>
      </w:tr>
      <w:tr>
        <w:trPr>
          <w:trHeight w:val="4332" w:hRule="atLeast"/>
        </w:trPr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Evidence  </w:t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278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w and label some parts of the cells using the terms given</w:t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gin to label cells correctly</w:t>
            </w:r>
          </w:p>
        </w:tc>
        <w:tc>
          <w:tcPr>
            <w:tcW w:w="17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el cells correctly and link some terms to functions</w:t>
            </w:r>
          </w:p>
        </w:tc>
        <w:tc>
          <w:tcPr>
            <w:tcW w:w="1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el cells correctly and link most terms to functions</w:t>
            </w:r>
          </w:p>
        </w:tc>
        <w:tc>
          <w:tcPr>
            <w:tcW w:w="18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12780" w:leader="none"/>
              </w:tabs>
              <w:spacing w:lineRule="atLeast" w:line="2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rrectly label cells of different types and links to functions and MRSGREN</w:t>
            </w:r>
          </w:p>
        </w:tc>
      </w:tr>
    </w:tbl>
    <w:p>
      <w:pPr>
        <w:pStyle w:val="Normal"/>
        <w:ind w:right="-900" w:hanging="10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51:00Z</dcterms:created>
  <dc:creator>Kate Rice</dc:creator>
  <dc:description/>
  <cp:keywords/>
  <dc:language>en-US</dc:language>
  <cp:lastModifiedBy>Simon Taylor</cp:lastModifiedBy>
  <cp:lastPrinted>2012-05-30T10:36:00Z</cp:lastPrinted>
  <dcterms:modified xsi:type="dcterms:W3CDTF">2012-10-31T06:51:00Z</dcterms:modified>
  <cp:revision>2</cp:revision>
  <dc:subject/>
  <dc:title/>
</cp:coreProperties>
</file>